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____________ №_____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26, 33.7558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386, 33.7725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 124 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4312, 33.7803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2310, 33.7759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405, 33.765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35, 33.7711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8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60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8819, 33.7479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751, 33.746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184, 33.7608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484, 33.7608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2676, 33.761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1343, 33.7603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4313, 33.7546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1998, 33.7570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0223, 33.7599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143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52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65758, 33.752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0333, 33.754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21, 33.7577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976, 33.763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3605, 33.7723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551, 33.7664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503, 33.7479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669, 33.7707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812, 33.7672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4401, 33.7637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94, 33.7612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357, 33.7742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4-18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Бороденовское кладбищ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60, 33.7658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8"/>
                <w:szCs w:val="26"/>
              </w:rPr>
              <w:t>Бороденовское кладбище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</w:t>
            </w:r>
            <w:r>
              <w:rPr>
                <w:sz w:val="16"/>
                <w:szCs w:val="16"/>
              </w:rPr>
              <w:t>Ильинское кладбищ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394, 33.7613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8"/>
                <w:szCs w:val="26"/>
              </w:rPr>
              <w:t>Бороденовское кладбище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SemiglasovaOV</cp:lastModifiedBy>
  <cp:lastPrinted>2025-03-05T15:25:00Z</cp:lastPrinted>
  <dcterms:modified xsi:type="dcterms:W3CDTF">2025-08-05T06:21:00Z</dcterms:modified>
  <cp:revision>74</cp:revision>
  <dc:subject/>
  <dc:title/>
</cp:coreProperties>
</file>